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,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29» декабря  2011 года                                                                                            № 08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О внесении изменений в Решение Собрания депутатов муниципального района </w:t>
      </w:r>
    </w:p>
    <w:p>
      <w:pPr>
        <w:pStyle w:val="Normal"/>
        <w:jc w:val="center"/>
        <w:rPr/>
      </w:pPr>
      <w:r>
        <w:rPr>
          <w:b/>
          <w:lang w:val="ru-RU"/>
        </w:rPr>
        <w:t>от 14 декабря 2010 года № 3-</w:t>
      </w:r>
      <w:r>
        <w:rPr>
          <w:b/>
        </w:rPr>
        <w:t>V</w:t>
      </w:r>
      <w:r>
        <w:rPr>
          <w:b/>
          <w:lang w:val="ru-RU"/>
        </w:rPr>
        <w:t xml:space="preserve"> СД  «О бюджете муниципального образования  «Хасавюртовский район» на 2011 год и на плановый период 2012 и 2013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ешило</w:t>
      </w:r>
      <w:r>
        <w:rPr>
          <w:b/>
          <w:lang w:val="ru-RU"/>
        </w:rPr>
        <w:t>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Внести в Решение Собрания  депутатов муниципального района от 14 декабря 2010 г. № 3 - </w:t>
      </w:r>
      <w:r>
        <w:rPr/>
        <w:t>V</w:t>
      </w:r>
      <w:r>
        <w:rPr>
          <w:lang w:val="ru-RU"/>
        </w:rPr>
        <w:t xml:space="preserve"> СД  «О бюджете муниципального образования «Хасавюртовский район» на 2011 год и на плановый период 2012 и 2013 годов» изменения и принять бюджет муниципального района в следующей редакци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уточненный бюджет муниципального района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 муниципального  района на  2011 год по доходам в сумме  </w:t>
      </w:r>
      <w:r>
        <w:rPr>
          <w:b/>
          <w:lang w:val="ru-RU"/>
        </w:rPr>
        <w:t>1371374,3</w:t>
      </w:r>
      <w:r>
        <w:rPr>
          <w:lang w:val="ru-RU"/>
        </w:rPr>
        <w:t xml:space="preserve"> тыс. рублей  и  расходам  в сумме </w:t>
      </w:r>
      <w:r>
        <w:rPr>
          <w:b/>
          <w:lang w:val="ru-RU"/>
        </w:rPr>
        <w:t>1371374,3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тыс. рублей.                                                                                                    </w:t>
      </w:r>
      <w:r>
        <w:rPr>
          <w:b/>
          <w:lang w:val="ru-RU"/>
        </w:rPr>
        <w:t xml:space="preserve">                </w:t>
      </w:r>
      <w:r>
        <w:rPr>
          <w:color w:val="FF0000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Установить общий объем уточненных текущих расходов местного бюджета на 2011  год в сумме </w:t>
      </w:r>
      <w:r>
        <w:rPr>
          <w:b/>
          <w:lang w:val="ru-RU"/>
        </w:rPr>
        <w:t xml:space="preserve">1232637,3 </w:t>
      </w:r>
      <w:r>
        <w:rPr>
          <w:lang w:val="ru-RU"/>
        </w:rPr>
        <w:t xml:space="preserve">тыс. рублей, общий объем уточненных  капитальных расходов местного бюджета на  2011  год   в  сумме </w:t>
      </w:r>
      <w:r>
        <w:rPr>
          <w:b/>
          <w:lang w:val="ru-RU"/>
        </w:rPr>
        <w:t xml:space="preserve">138737 </w:t>
      </w:r>
      <w:r>
        <w:rPr>
          <w:lang w:val="ru-RU"/>
        </w:rPr>
        <w:t>тыс.  рублей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2011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3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9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имущество физических лиц, взимаемого на территории поселений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 (на межселенных территориях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асть прибыли муниципальных унитарных предприятий, остающейся после уплаты налогов и иных обязательных платежей в порядке, установленном представительным органом местного самоуправления муниципального образования (если иное не установлено Уставом муниципального образования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</w:t>
      </w:r>
      <w:r>
        <w:rPr>
          <w:lang w:val="ru-RU"/>
        </w:rPr>
        <w:t xml:space="preserve">. Учесть в местном бюджете на </w:t>
      </w:r>
      <w:r>
        <w:rPr>
          <w:b/>
          <w:lang w:val="ru-RU"/>
        </w:rPr>
        <w:t xml:space="preserve">2011 </w:t>
      </w:r>
      <w:r>
        <w:rPr>
          <w:lang w:val="ru-RU"/>
        </w:rPr>
        <w:t xml:space="preserve">год поступления доходов по основным источникам в объеме, согласно </w:t>
      </w:r>
      <w:r>
        <w:rPr>
          <w:b/>
          <w:lang w:val="ru-RU"/>
        </w:rPr>
        <w:t>приложению №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4</w:t>
      </w:r>
      <w:r>
        <w:rPr>
          <w:lang w:val="ru-RU"/>
        </w:rPr>
        <w:t xml:space="preserve">. Установить, что в </w:t>
      </w:r>
      <w:r>
        <w:rPr>
          <w:b/>
          <w:lang w:val="ru-RU"/>
        </w:rPr>
        <w:t xml:space="preserve">2010 </w:t>
      </w:r>
      <w:r>
        <w:rPr>
          <w:lang w:val="ru-RU"/>
        </w:rPr>
        <w:t xml:space="preserve">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</w:t>
      </w:r>
      <w:r>
        <w:rPr>
          <w:b/>
          <w:lang w:val="ru-RU"/>
        </w:rPr>
        <w:t>0.0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</w:t>
      </w:r>
      <w:r>
        <w:rPr>
          <w:lang w:val="ru-RU"/>
        </w:rPr>
        <w:t>.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1</w:t>
      </w:r>
      <w:r>
        <w:rPr>
          <w:lang w:val="ru-RU"/>
        </w:rPr>
        <w:t xml:space="preserve">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 №</w:t>
      </w:r>
      <w:r>
        <w:rPr>
          <w:lang w:val="ru-RU"/>
        </w:rPr>
        <w:t xml:space="preserve"> </w:t>
      </w:r>
      <w:r>
        <w:rPr>
          <w:b/>
          <w:lang w:val="ru-RU"/>
        </w:rPr>
        <w:t>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1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№</w:t>
      </w:r>
      <w:r>
        <w:rPr>
          <w:lang w:val="ru-RU"/>
        </w:rPr>
        <w:t xml:space="preserve"> </w:t>
      </w:r>
      <w:r>
        <w:rPr>
          <w:b/>
          <w:lang w:val="ru-RU"/>
        </w:rPr>
        <w:t>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.</w:t>
      </w:r>
      <w:r>
        <w:rPr>
          <w:lang w:val="ru-RU"/>
        </w:rPr>
        <w:t xml:space="preserve"> Утвердить на </w:t>
      </w:r>
      <w:r>
        <w:rPr>
          <w:b/>
          <w:lang w:val="ru-RU"/>
        </w:rPr>
        <w:t>2011</w:t>
      </w:r>
      <w:r>
        <w:rPr>
          <w:lang w:val="ru-RU"/>
        </w:rPr>
        <w:t xml:space="preserve"> год  субвенцию  из  фонда  компенсаций, выделяемые из  бюджета  муниципального  района, бюджетам поселений в  виде  дотации, на  выравнивание бюджетной обеспеченности, и направляемые на финансирование расходов  установить, в размерах согласно </w:t>
      </w:r>
      <w:r>
        <w:rPr>
          <w:b/>
          <w:lang w:val="ru-RU"/>
        </w:rPr>
        <w:t>приложению №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 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Статья  8.1. </w:t>
      </w:r>
      <w:r>
        <w:rPr>
          <w:lang w:val="ru-RU"/>
        </w:rPr>
        <w:t>Рекомендовать представительным органам МО  сельских  поселений произвести  уточнения  сумм поступлений земельного налога на сумму  уточненного  размера дот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 9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на  </w:t>
      </w:r>
      <w:r>
        <w:rPr>
          <w:b/>
          <w:lang w:val="ru-RU"/>
        </w:rPr>
        <w:t xml:space="preserve">  2011 </w:t>
      </w:r>
      <w:r>
        <w:rPr>
          <w:lang w:val="ru-RU"/>
        </w:rPr>
        <w:t xml:space="preserve">год, субвенцию  из  фонда  компенсаций,  на  осуществление  органами  МО  сельских  поселений   переданных   государственных  полномочий по  первичному  воинскому  учету  на  территориях,  где  отсутствуют  военные  комиссариаты  в  сумме </w:t>
      </w:r>
      <w:r>
        <w:rPr>
          <w:b/>
          <w:lang w:val="ru-RU"/>
        </w:rPr>
        <w:t xml:space="preserve">3451 </w:t>
      </w:r>
      <w:r>
        <w:rPr>
          <w:lang w:val="ru-RU"/>
        </w:rPr>
        <w:t xml:space="preserve">тыс. рублей  и  установить  в 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№ 5  </w:t>
      </w:r>
      <w:r>
        <w:rPr>
          <w:lang w:val="ru-RU"/>
        </w:rPr>
        <w:t>к 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 верхний предел муниципального долга муниципального образования на </w:t>
      </w:r>
      <w:r>
        <w:rPr>
          <w:b/>
          <w:lang w:val="ru-RU"/>
        </w:rPr>
        <w:t>1 января 2012</w:t>
      </w:r>
      <w:r>
        <w:rPr>
          <w:lang w:val="ru-RU"/>
        </w:rPr>
        <w:t xml:space="preserve"> года (следующего за текущим годом) по долговым обязательствам  МО  «Хасавюртовский  район»  в сумме </w:t>
      </w:r>
      <w:r>
        <w:rPr>
          <w:b/>
          <w:lang w:val="ru-RU"/>
        </w:rPr>
        <w:t xml:space="preserve">  261,1 </w:t>
      </w:r>
      <w:r>
        <w:rPr>
          <w:lang w:val="ru-RU"/>
        </w:rPr>
        <w:t xml:space="preserve">тыс. рублей, в том числе по муниципальным гарантиям в сумме </w:t>
      </w:r>
      <w:r>
        <w:rPr>
          <w:b/>
          <w:lang w:val="ru-RU"/>
        </w:rPr>
        <w:t xml:space="preserve">261,1 </w:t>
      </w:r>
      <w:r>
        <w:rPr>
          <w:lang w:val="ru-RU"/>
        </w:rPr>
        <w:t xml:space="preserve">тыс. рубле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1</w:t>
      </w:r>
      <w:r>
        <w:rPr>
          <w:lang w:val="ru-RU"/>
        </w:rPr>
        <w:t xml:space="preserve">  Установить в </w:t>
      </w:r>
      <w:r>
        <w:rPr>
          <w:b/>
          <w:lang w:val="ru-RU"/>
        </w:rPr>
        <w:t>2011</w:t>
      </w:r>
      <w:r>
        <w:rPr>
          <w:lang w:val="ru-RU"/>
        </w:rPr>
        <w:t xml:space="preserve"> году предел расходов на  погашение  муниципального долга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в размере </w:t>
      </w:r>
      <w:r>
        <w:rPr>
          <w:b/>
          <w:lang w:val="ru-RU"/>
        </w:rPr>
        <w:t xml:space="preserve">261,1 </w:t>
      </w:r>
      <w:r>
        <w:rPr>
          <w:lang w:val="ru-RU"/>
        </w:rPr>
        <w:t>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</w:t>
      </w:r>
      <w:r>
        <w:rPr>
          <w:b/>
          <w:lang w:val="ru-RU"/>
        </w:rPr>
        <w:t>2011</w:t>
      </w:r>
      <w:r>
        <w:rPr>
          <w:lang w:val="ru-RU"/>
        </w:rPr>
        <w:t xml:space="preserve"> 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инансовое  управление  МО «Хасавюртовский  район» 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 МО «Хасавюртовский  район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</w:t>
      </w:r>
      <w:r>
        <w:rPr>
          <w:lang w:val="ru-RU"/>
        </w:rPr>
        <w:t xml:space="preserve">. Подтвердить, что орган местного самоуправления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не вправе принимать в </w:t>
      </w:r>
      <w:r>
        <w:rPr>
          <w:b/>
          <w:lang w:val="ru-RU"/>
        </w:rPr>
        <w:t>2011</w:t>
      </w:r>
      <w:r>
        <w:rPr>
          <w:lang w:val="ru-RU"/>
        </w:rPr>
        <w:t xml:space="preserve">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</w:t>
      </w:r>
      <w:r>
        <w:rPr>
          <w:lang w:val="ru-RU"/>
        </w:rPr>
        <w:t xml:space="preserve">. Установить, что исполнение местного бюджета по казначейской системе осуществляется финансовым  управлением  МО «Хасавюртовский  район»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5.</w:t>
      </w:r>
      <w:r>
        <w:rPr>
          <w:lang w:val="ru-RU"/>
        </w:rPr>
        <w:t xml:space="preserve"> Подтвердить, что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 </w:t>
      </w:r>
      <w:r>
        <w:rPr>
          <w:b/>
          <w:lang w:val="ru-RU"/>
        </w:rPr>
        <w:t>2011</w:t>
      </w:r>
      <w:r>
        <w:rPr>
          <w:lang w:val="ru-RU"/>
        </w:rPr>
        <w:t xml:space="preserve">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 </w:t>
      </w:r>
      <w:r>
        <w:rPr>
          <w:b/>
          <w:lang w:val="ru-RU"/>
        </w:rPr>
        <w:t xml:space="preserve">2011 </w:t>
      </w:r>
      <w:r>
        <w:rPr>
          <w:lang w:val="ru-RU"/>
        </w:rPr>
        <w:t>год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</w:t>
      </w:r>
      <w:r>
        <w:rPr>
          <w:b/>
          <w:lang w:val="ru-RU"/>
        </w:rPr>
        <w:t>2010</w:t>
      </w:r>
      <w:r>
        <w:rPr>
          <w:lang w:val="ru-RU"/>
        </w:rPr>
        <w:t xml:space="preserve">  год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6.</w:t>
      </w:r>
      <w:r>
        <w:rPr>
          <w:lang w:val="ru-RU"/>
        </w:rPr>
        <w:t xml:space="preserve"> Настоящее  Решение вступает в силу со дня его принят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</w:t>
      </w:r>
      <w:r>
        <w:rPr>
          <w:b/>
          <w:lang w:val="ru-RU"/>
        </w:rPr>
        <w:t xml:space="preserve">Глав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муниципального района                                                 Д. Салав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№ 1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</w:t>
      </w:r>
      <w:r>
        <w:rPr>
          <w:lang w:val="ru-RU"/>
        </w:rPr>
        <w:t>о внесении изменений в Решение Собрания депутатов МО «Хасавюртовский район» от 14.12.2010г. № 3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1 год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rStyle w:val="Hl41"/>
          <w:sz w:val="34"/>
          <w:lang w:val="ru-RU"/>
        </w:rPr>
        <w:t>Объем поступлений доходов по основным источникам</w:t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/>
      </w:r>
    </w:p>
    <w:p>
      <w:pPr>
        <w:pStyle w:val="Normal"/>
        <w:ind w:firstLine="720"/>
        <w:jc w:val="right"/>
        <w:rPr/>
      </w:pPr>
      <w:r>
        <w:rPr/>
        <w:t>(тыс.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4"/>
        <w:gridCol w:w="4720"/>
        <w:gridCol w:w="2012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0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91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ПРИБЫЛЬ, 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75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1  02000  01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 доходы  физических  лиц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75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СОВОКУПНЫЙ  ДОХО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38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5  01000  00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05  01010  01  0000 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диный 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0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05  01020  01  0000 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диный налог, взимаемый с налогоплательщиков, выбравших в качестве объекта налогообложения доходы, уменьшенные на величину расходов 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00  01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 налог  на  вмененный  доход  для  отдельных  видов  деятель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5  03000  01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ый сельскохозяйственный налог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6  00000  00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ЛОГИ НА ИМУЩЕСТВО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662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6  04000  00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62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06  04011  02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анспортный налог с организац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06  04012  02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анспортный налог с физических лиц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7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</w:t>
            </w:r>
            <w:r>
              <w:rPr>
                <w:lang w:val="ru-RU"/>
              </w:rPr>
              <w:t>ОШЛИН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712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3010  01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сударственная  пошлина  по  делам, рассматриваемым  в судах общей  юрисдикции, мировыми  судьями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12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1  05010  00  0000  12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рендная  плата  за  земли, находящихся  в  государственной  собственности  до разграничения   государственной  собственности  на  землю  и  поступления  от  продажи  права  на  заключение  договоров  аренды  указанных  земельных  участк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12  01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12  01000  01  0000  12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 14  02000  02  0000   000 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мущества, находящейся в государственной и муниципальной собственности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1  14  02030  05  0000   410 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ходы от реализации имущества, находящегося в собственности  муниципальной собственности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15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тивные платежи и сбор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15  02050  05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атежи, взимаемые организациями муниципальных районов за выполнение определенных функций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 УШЕРБ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03000  00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нежные взыскания (штрафы) за  нарушение законодательства  о налогах и сбора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18000  00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нежные  взыскания (штрафы) за нарушение  бюджетного  законодательства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30000  00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нежные  взыскания (штрафы) за административные правонарушения  в области дорожного движе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 16  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00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0  0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чие  поступления  от  денежных  взысканий (штрафов) и  иных сумм  в  возмещение  ущерб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</w:t>
            </w:r>
            <w:r>
              <w:rPr>
                <w:lang w:val="ru-RU"/>
              </w:rPr>
              <w:t>0</w:t>
            </w:r>
            <w:r>
              <w:rPr/>
              <w:t xml:space="preserve">000  00  0000 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 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98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7  02000 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 0000  1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мещение потерь сельскохозяйственного  производства, связанных  с  изъятием  сельскохозяйственных  угод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  17  02000  05  0000  18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 производства, связанных  с  изъятием  сельскохозяйственных  угодий, расположенных на межселенных территория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7  05000  00  0000  18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неналоговы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 доходы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8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50</w:t>
            </w:r>
            <w:r>
              <w:rPr>
                <w:lang w:val="ru-RU"/>
              </w:rPr>
              <w:t>5</w:t>
            </w:r>
            <w:r>
              <w:rPr/>
              <w:t>0  0</w:t>
            </w:r>
            <w:r>
              <w:rPr>
                <w:lang w:val="ru-RU"/>
              </w:rPr>
              <w:t>5</w:t>
            </w:r>
            <w:r>
              <w:rPr/>
              <w:t xml:space="preserve">  0000  18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 неналоговые  доходы бюджетов муниципальных район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 СОБСТВЕННЫХ  ДОХОДОВ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91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Внутренние  обороты  по  доходам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49091,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нд финансовой поддержки муниципального район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473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0</w:t>
            </w:r>
            <w:r>
              <w:rPr>
                <w:lang w:val="ru-RU"/>
              </w:rPr>
              <w:t>1</w:t>
            </w:r>
            <w:r>
              <w:rPr/>
              <w:t xml:space="preserve">  0</w:t>
            </w:r>
            <w:r>
              <w:rPr>
                <w:lang w:val="ru-RU"/>
              </w:rPr>
              <w:t>5</w:t>
            </w:r>
            <w:r>
              <w:rPr/>
              <w:t xml:space="preserve">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73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</w:t>
            </w:r>
            <w:r>
              <w:rPr>
                <w:lang w:val="ru-RU"/>
              </w:rPr>
              <w:t>3</w:t>
            </w:r>
            <w:r>
              <w:rPr/>
              <w:t>00</w:t>
            </w:r>
            <w:r>
              <w:rPr>
                <w:lang w:val="ru-RU"/>
              </w:rPr>
              <w:t>0</w:t>
            </w:r>
            <w:r>
              <w:rPr/>
              <w:t xml:space="preserve">  0</w:t>
            </w:r>
            <w:r>
              <w:rPr>
                <w:lang w:val="ru-RU"/>
              </w:rPr>
              <w:t xml:space="preserve">0 </w:t>
            </w:r>
            <w:r>
              <w:rPr/>
              <w:t xml:space="preserve"> 00</w:t>
            </w:r>
            <w:r>
              <w:rPr>
                <w:lang w:val="ru-RU"/>
              </w:rPr>
              <w:t>0</w:t>
            </w:r>
            <w:r>
              <w:rPr/>
              <w:t>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Фонд компенсаций - субвенц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66402,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3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ЗАГС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5  10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1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ежемесячное денежное вознаграждение за классное руководство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12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2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редставление гражданам субсидий на оплату жилого помещения и коммунальных услуг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9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Аппарат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7776,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2  00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осуществление  переписи населе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6,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4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оощрение лучших учител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0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плата единовременного пособия при всех формах устройства детей лишенных родительского попечения в семья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убвенции, выделяемые бюджетам муниципальных образований для реализации основных образовательных программ - Госстандарт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500,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ам   поселений  на  выравнивание уровня бюджетной обеспечен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19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6  10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беспечения жилыми помещениями детей-сирот и детей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28,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7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держание ребенка в семье опекуна и приемной семье, а также на оплату труда приемных родител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6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9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компенсация части родительской платы за содержание ребенка в муниципальных образовательных учреждениях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9,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48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существление отдельных полномочий по сельскому хозяйству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плата части стоимости электроэнергии, потребляемой внутрихозяйственными насосными станциям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компенсация части затрат на приобретение средств химизаци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компенсацию части затрат по страхованию с/хозяйственных культур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3055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денежные выплата медперсоналу ФАПов и скорой помощ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51,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осуществление государственных полномочий по хранению, комплектованию, учету и использованию Архивного фонда Р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исполнение отдельных государственных полномочий по созданию и организации деятельности административных комиссий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сполнение отдельных государственных полномочий по созданию и организации деятельности административных комиссий по делам несовершеннолетни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рганизацию и осуществление деятельности по опеке и попечительству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6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  02  02000  00  009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бсидии – </w:t>
            </w:r>
            <w:r>
              <w:rPr>
                <w:sz w:val="28"/>
                <w:lang w:val="ru-RU"/>
              </w:rPr>
              <w:t>средства  получаемые из республиканского  бюджет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42932,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068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горячее питание учащихся 1-4 класс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30,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999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циальная поддержка специалистов здравоохранение по ЖКУ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7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офинансирования расходов на детские дошкольные учреждения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финансирования расходов на ФАП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–Взаимные МФ Р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502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-в т.ч. –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02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Остатки бюджетных средств на 01-01-2011 года,</w:t>
            </w:r>
            <w:r>
              <w:rPr>
                <w:sz w:val="28"/>
                <w:lang w:val="ru-RU"/>
              </w:rPr>
              <w:t xml:space="preserve"> направленные на дополнительные рас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372,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СЕГО   ДОХОДОВ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71374,3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№ 2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</w:t>
      </w:r>
      <w:r>
        <w:rPr>
          <w:lang w:val="ru-RU"/>
        </w:rPr>
        <w:t>о внесении изменений в Решение Собрания депутатов МО «Хасавюртовский район» от 14.12.2010г. № 3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1 год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7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4"/>
        <w:gridCol w:w="644"/>
        <w:gridCol w:w="649"/>
        <w:gridCol w:w="1372"/>
        <w:gridCol w:w="637"/>
        <w:gridCol w:w="1645"/>
      </w:tblGrid>
      <w:tr>
        <w:trPr>
          <w:trHeight w:val="131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Об</w:t>
            </w:r>
            <w:r>
              <w:rPr>
                <w:b/>
                <w:sz w:val="30"/>
                <w:lang w:val="ru-RU"/>
              </w:rPr>
              <w:t>щ</w:t>
            </w:r>
            <w:r>
              <w:rPr>
                <w:b/>
                <w:sz w:val="30"/>
              </w:rPr>
              <w:t>егосударственные вопросы</w:t>
            </w:r>
            <w:r>
              <w:rPr>
                <w:sz w:val="30"/>
              </w:rPr>
              <w:t xml:space="preserve"> </w:t>
            </w:r>
            <w:r>
              <w:rPr>
                <w:b/>
              </w:rPr>
              <w:t xml:space="preserve">–             </w:t>
            </w:r>
            <w:r>
              <w:rPr>
                <w:b/>
                <w:lang w:val="ru-RU"/>
              </w:rPr>
              <w:t xml:space="preserve">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8053,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 т .ч. Глава 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аппарат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6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председ.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7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 комисс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по несовершеннолетним  детям и защите их пра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истрация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7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местной администр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й  орг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9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российская  перепись на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4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6,3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онный  архи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терне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аспортизац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же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одготовку Генпланов посел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электроизмерительных и электроналадочных работ на объектах МО «Хасавюртовский район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 безопасность-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                                                </w:t>
            </w:r>
            <w:r>
              <w:rPr>
                <w:b/>
                <w:sz w:val="28"/>
                <w:lang w:val="ru-RU"/>
              </w:rPr>
              <w:t xml:space="preserve">Всего: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5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ГО  Ч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Д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ТО и ЧС –выполнение функций органами местного самоуправ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ыплату единовременного пособия граждан пострадавших в результате теракта 26.01.2011г. г. Хасавюр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экономика – Всего:  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638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.ч.  – Аппарат    УС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части затрат по страхованию сельскохозяйственных культу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енсация  части  затрат  на приобретение средств химиз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3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СЗ - строящийся молокозавод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КХ –                           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68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жселенческих   дорог 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и ремонт водопроводов поселений – ЕСЗ, в т.ч. кредиторская задолж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8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газификацию – ЕСЗ (кредиторская задолженность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благоустройству поселений – устройство арки в с. Эндир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объектов ЖК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Петраковск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5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Ботаюрт больниц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провод с. Акса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провод с. Бамматю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8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Куру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5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Шага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разование –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1195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2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–  средства на ремонт дошкольных учреждений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2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63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классное руковод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5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793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–  средства на ремонт объектов образования –централизованы, в т.ч. кредиторская задолж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-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2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1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классное руковод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56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ДТ (дом пионеров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ие. Муз. Худ.  Школы и искусст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ежная политика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ка и попечитель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о-методические кабинеты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6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. Бухгалтерия 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7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СЗ</w:t>
            </w:r>
            <w:r>
              <w:rPr/>
              <w:t xml:space="preserve"> </w:t>
            </w:r>
            <w:r>
              <w:rPr>
                <w:lang w:val="ru-RU"/>
              </w:rPr>
              <w:t>в т.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9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Н. Кос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с. Куру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с. Петраковск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с. Петраковск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с. Кос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порт зал с. Кос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Н. Кос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ДЮШОР им.бр. Сайти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7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ультура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925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орцы и дома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5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–  средства 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дома культуры 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блиотек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ования книжного фон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родные театры и народные ансамбл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9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ентрализованная  бухгалтер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  отдела   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Здравоохранение и спорт</w:t>
            </w:r>
            <w:r>
              <w:rPr>
                <w:b/>
                <w:sz w:val="28"/>
                <w:lang w:val="ru-RU"/>
              </w:rPr>
              <w:t>-</w:t>
            </w:r>
            <w:r>
              <w:rPr>
                <w:b/>
                <w:sz w:val="28"/>
              </w:rPr>
              <w:t xml:space="preserve">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004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льницы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 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иклиники, амбулатор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3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 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Фельдшерско – акушерские  пункты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8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4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СЗ централизованны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8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корая помощь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5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ФАП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Скорой помощ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Ботаюрт Больниц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6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ернизация здравоохран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6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3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циальная политика –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503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 населен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5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сиро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28,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- специалистам здравоохранения  по ЖК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4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7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9,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и спорт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65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 им. «Порсуков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6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ЮШОР им.бр. «Сайтиевых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3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ДЮШОР им.бр. «Сайтиевых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ДЮШОР им.бр. «Сайтиевых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23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телевидение «Айташ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ета  « Вести»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852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19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. фонд финансовой поддержки, посел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закупку корм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6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го  по  муниципальному район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71374,3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lang w:val="ru-RU"/>
        </w:rPr>
        <w:t>ПРИЛОЖЕНИЕ №</w:t>
      </w:r>
      <w:r>
        <w:rPr>
          <w:lang w:val="ru-RU"/>
        </w:rPr>
        <w:t xml:space="preserve"> </w:t>
      </w:r>
      <w:r>
        <w:rPr>
          <w:b/>
          <w:lang w:val="ru-RU"/>
        </w:rPr>
        <w:t>3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</w:t>
      </w:r>
      <w:r>
        <w:rPr>
          <w:lang w:val="ru-RU"/>
        </w:rPr>
        <w:t>о внесении изменений в Решение Собрания депутатов МО «Хасавюртовский район» от 14.12.2010г. №3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1 год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Arial Unicode MS"/>
          <w:sz w:val="28"/>
          <w:lang w:val="ru-RU"/>
        </w:rPr>
      </w:pPr>
      <w:r>
        <w:rPr>
          <w:rFonts w:eastAsia="Arial Unicode MS"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800"/>
        <w:gridCol w:w="532"/>
        <w:gridCol w:w="587"/>
        <w:gridCol w:w="1288"/>
        <w:gridCol w:w="560"/>
        <w:gridCol w:w="1533"/>
      </w:tblGrid>
      <w:tr>
        <w:trPr>
          <w:trHeight w:val="53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</w:t>
            </w: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</w:t>
            </w:r>
            <w:r>
              <w:rPr/>
              <w:t>аспорядител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реди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1. Администрация МО «Хасавюртовский район»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9245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выполнению полномочий административных  комисс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по выполнению полномочий административных комиссий по делам несовершеннолетних и защите их пра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российская перепись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4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6,3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ый  архи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ГС-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сельские поселения – централизованы  в районном бюджет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тернет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аспортиза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 меже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одготовку Генпланов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электроизмерительных и электроналадочных работ на объектах МО «Хасавюртовский район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 ГО  Ч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Д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ГО и Ч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комитета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ка и попечительств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управления  куль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28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ыплату единовременного пособия граждан пострадавших в результате теракта 26.01.2011г. г. Хасавюрт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ru-RU"/>
              </w:rPr>
              <w:t xml:space="preserve">2.  Районное  Собрание депутатов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4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аппарат  Собрания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 Собрания 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3.  Управление  сельского 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513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аппарат  УС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омпенсация части затрат по страхованию сельскохозяйственных куль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 Финансовый орг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9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.  ЦБ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38377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ошкольное образова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2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63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в т.ч. Госстандарт образован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793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.ч. разовое питание учащихся 1-4 классов общеобразовател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30,65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ХРДДТ (дом пионер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о – методические кабин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6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7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парат 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ти  - сир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9,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.  Отдел   субсид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359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 населению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5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.  Аксай интерн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801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. ДЮСШ им. Порсук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56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.  СДЮШОР им Сайтие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83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9.  ЦБ Управления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59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цы и дома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5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Библиотек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ования книжного фо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>Народные театры,  ансамб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9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ие. Муз. Худ.  школы и искус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10.  Районное телевидение «Айташ»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55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11.  Районная газета  « Вести»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67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.  МУ  ЦР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130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льниц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9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иклиники, амбулатории, СМ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3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льдшерско – акушерские пунк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8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4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рая помощ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5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- специалистам здравоохранения  по ЖК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4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7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ФАП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Скорая помощ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3. Единая  служба заказч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0600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ремонт объектов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87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истрация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7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 ремонт  объектов УСХ – Всего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на ремонт объектов с/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троящийся молокозав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 ремонт  объектов ЖКХ – Всего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04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содержание и строительство дорог в границах поселени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и ремонт водопроводов поселений- централиз., в т.ч. кредиторская задолжен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8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газификацию- централиз. (кредиторская задолженность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благоустройству поселений – устройство арки в с. Эндир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объектов ЖК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Петраковск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5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Ботаюрт больниц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провод с. Акс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провод с. Баммат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Куру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5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Шага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 образова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55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- дошкольных учреждений цент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2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щеобразовательных школ централ., в т.ч. кредиторская задолжен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2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порт зал с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Н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Н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с. Куру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с. Петраковск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с. Петраковск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Школа с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ремонт объектов культуры-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7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домов культуры централиз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здравоохранения –           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90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 ч. – больниц  централиз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ликлиник, амбулаторий центра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АПы  централизованны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8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Ботаюрт Больниц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6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ернизация здравоохран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6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3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ФК и Спорт –           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9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ДЮШОР им.бр. «Сайтиевых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ДЮШОР им.бр. «Сайтиевых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портзал с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52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тация на выравнивание уровня бюджетной обеспеченности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19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я бюджетам поселений на выравнивание уровня бюджетной обеспеч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я бюджетам на осуществление полномочий по первичному воинскому учету на территориях, где отсутствуют военные комиссариаты –ВУС в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закупку кор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6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>Всего по муниципальному райо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71374,3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№4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</w:t>
      </w:r>
      <w:r>
        <w:rPr>
          <w:lang w:val="ru-RU"/>
        </w:rPr>
        <w:t>о внесении изменений в Решение Собрания депутатов МО «Хасавюртовский район» от 14.12.2010г. №3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1 год»</w:t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выделяемые из районного фонда  финансов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поселений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5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0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2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5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0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8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5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4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2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2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1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0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4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8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4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9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6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4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3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55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</w:t>
      </w:r>
      <w:r>
        <w:rPr>
          <w:b/>
          <w:lang w:val="ru-RU"/>
        </w:rPr>
        <w:t>ПРИЛОЖЕНИЕ №  5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</w:t>
      </w:r>
      <w:r>
        <w:rPr>
          <w:lang w:val="ru-RU"/>
        </w:rPr>
        <w:t>о внесении изменений в Решение Собрания депутатов МО «Хасавюртовский район» от 14.12.2010г. №3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1 год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асходы  сельским  поселениям  на  осуществление  переданных государственных полномочий  по  первичному воинскому  учету на территориях, где отсутствуют военные комиссариаты, на 2010 год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7,6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</w:t>
            </w:r>
            <w:r>
              <w:rPr>
                <w:lang w:val="ru-RU"/>
              </w:rPr>
              <w:t xml:space="preserve">  </w:t>
            </w:r>
            <w:r>
              <w:rPr/>
              <w:t>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7,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7,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7,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7,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7,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7,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7,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4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№ 6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</w:t>
      </w:r>
      <w:r>
        <w:rPr>
          <w:lang w:val="ru-RU"/>
        </w:rPr>
        <w:t>о внесении изменений в Решение Собрания депутатов МО «Хасавюртовский район» от 14.12.2010г. №3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1 год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ТРУКТУР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униципального  долга  МО «Хасавюртовский  район»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951"/>
        <w:gridCol w:w="952"/>
        <w:gridCol w:w="952"/>
        <w:gridCol w:w="951"/>
        <w:gridCol w:w="952"/>
        <w:gridCol w:w="1067"/>
        <w:gridCol w:w="1067"/>
      </w:tblGrid>
      <w:tr>
        <w:trPr>
          <w:trHeight w:val="22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з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СР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 государственного внутреннего  долга  МО</w:t>
            </w:r>
          </w:p>
        </w:tc>
      </w:tr>
      <w:tr>
        <w:trPr>
          <w:trHeight w:val="32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01.01. 2011 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01.01. 2012 г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ый  долг  МО  «Хасавюртовский  район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1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1,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антийные обязательства  бюджета  МО «Хасавюртовский  район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GULIYA</cp:lastModifiedBy>
  <cp:lastPrinted>2012-03-13T09:41:00Z</cp:lastPrinted>
  <dcterms:modified xsi:type="dcterms:W3CDTF">2012-03-15T04:05:00Z</dcterms:modified>
  <cp:revision>593</cp:revision>
  <dc:subject/>
  <dc:title>                                                ПРОЕКТ:</dc:title>
</cp:coreProperties>
</file>